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-</w:t>
      </w:r>
      <w:r>
        <w:rPr>
          <w:b/>
          <w:bCs/>
          <w:sz w:val="32"/>
          <w:lang w:val="en-US"/>
        </w:rPr>
        <w:t>12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9"/>
        </w:rPr>
        <w:t xml:space="preserve">Перед началом эксплуатации Ваших часов внимательно прочитайте инструкцию. </w:t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1. Водонепроницаемость</w:t>
      </w:r>
    </w:p>
    <w:p>
      <w:pPr>
        <w:pStyle w:val="1"/>
        <w:rPr/>
      </w:pPr>
      <w:r>
        <w:rPr/>
        <w:t>Если Ваши часы имеют тот или иной уровень водозащиты, то на корпус или браслет нанесена соответствующая маркировка (или символ двойной волны)</w:t>
      </w:r>
    </w:p>
    <w:p>
      <w:pPr>
        <w:pStyle w:val="Normal"/>
        <w:rPr/>
      </w:pPr>
      <w:r>
        <w:rPr/>
        <w:drawing>
          <wp:inline distT="0" distB="0" distL="0" distR="0">
            <wp:extent cx="365760" cy="19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39"/>
        <w:gridCol w:w="4493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ркировка уровня водозащи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имвол волн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ab/>
              <w:t xml:space="preserve">  60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30 </w:t>
            </w:r>
            <w:r>
              <w:rPr/>
              <w:t>м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ab/>
              <w:t xml:space="preserve">WR 50 </w:t>
            </w:r>
            <w:r>
              <w:rPr/>
              <w:t>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ab/>
              <w:t xml:space="preserve">  </w:t>
            </w:r>
            <w:r>
              <w:rPr/>
              <w:t>8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о плавать, но не нырять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ab/>
            </w:r>
            <w:r>
              <w:rPr>
                <w:lang w:val="en-US"/>
              </w:rPr>
              <w:t>WR</w:t>
            </w:r>
            <w:r>
              <w:rPr/>
              <w:t xml:space="preserve"> 100 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ab/>
              <w:t>16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о нырять и плавать</w:t>
            </w:r>
          </w:p>
        </w:tc>
      </w:tr>
    </w:tbl>
    <w:p>
      <w:pPr>
        <w:pStyle w:val="1"/>
        <w:jc w:val="both"/>
        <w:rPr>
          <w:b/>
          <w:b/>
          <w:bCs/>
        </w:rPr>
      </w:pPr>
      <w:r>
        <w:rPr>
          <w:b/>
          <w:bCs/>
        </w:rPr>
        <w:t>ПРЕДУПРЕЖДЕНИЕ: ВОДОНЕПРОНИЦАЕМОСТЬ ЧАСОВ СОХРАНЯ</w:t>
        <w:softHyphen/>
        <w:t>ЕТСЯ  ПРИ УСЛОВИИ, ЧТО ВО ВРЕМЯ КОНТАКТА С ВОДОЙ НИ ОДНА КНОПКА НЕ НАЖАТА, А ЧАСОВАЯ ГОЛОВКА НЕ ВЫТЯНУТА.</w:t>
      </w:r>
    </w:p>
    <w:p>
      <w:pPr>
        <w:pStyle w:val="1"/>
        <w:rPr/>
      </w:pPr>
      <w:r>
        <w:rPr/>
        <w:t>1. 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1"/>
        <w:rPr/>
      </w:pPr>
      <w:r>
        <w:rPr/>
        <w:t>2. Часы не предназначены для дайвинга и не должны использоваться для погружений под воду.</w:t>
      </w:r>
    </w:p>
    <w:p>
      <w:pPr>
        <w:pStyle w:val="1"/>
        <w:rPr/>
      </w:pPr>
      <w:r>
        <w:rPr/>
        <w:t>3. Ополосните часы пресной водой после использования в морской воде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2. Основные функц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979805</wp:posOffset>
                </wp:positionV>
                <wp:extent cx="10287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77.15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094105</wp:posOffset>
                </wp:positionV>
                <wp:extent cx="342900" cy="1143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6.15pt" to="170.95pt,9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979805</wp:posOffset>
                </wp:positionV>
                <wp:extent cx="457200" cy="1143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7.15pt" to="269.95pt,8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665605</wp:posOffset>
                </wp:positionV>
                <wp:extent cx="342900" cy="1143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1.15pt" to="161.95pt,14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551305</wp:posOffset>
                </wp:positionV>
                <wp:extent cx="342900" cy="1143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2.15pt" to="269.95pt,1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Х=</w:t>
      </w:r>
      <w:r>
        <w:rPr>
          <w:sz w:val="28"/>
        </w:rPr>
        <w:t xml:space="preserve"> женская мод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751205</wp:posOffset>
                </wp:positionV>
                <wp:extent cx="3429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9.1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751205</wp:posOffset>
                </wp:positionV>
                <wp:extent cx="14859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1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Старт/остан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9.1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1 </w:t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0"/>
                        </w:rPr>
                        <w:t>Старт/остан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437005</wp:posOffset>
                </wp:positionV>
                <wp:extent cx="16002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 xml:space="preserve">    Промежуточное  время/сбр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13.1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2</w:t>
                      </w:r>
                      <w:r>
                        <w:rPr>
                          <w:sz w:val="20"/>
                        </w:rPr>
                        <w:t xml:space="preserve">    Промежуточное  время/сб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51305</wp:posOffset>
                </wp:positionV>
                <wp:extent cx="1600200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Режим/установка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2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Режим/установка            </w:t>
                      </w:r>
                      <w:r>
                        <w:rPr>
                          <w:b/>
                          <w:bCs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751205</wp:posOffset>
                </wp:positionV>
                <wp:extent cx="17145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чная подсветк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ndiglo</w:t>
                            </w: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4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59.1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t>Ночная подсветк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Indiglo</w:t>
                      </w:r>
                      <w:r>
                        <w:rPr>
                          <w:sz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4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445</wp:posOffset>
                </wp:positionV>
                <wp:extent cx="5257800" cy="2057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pt;margin-top:0.35pt;width:413.95pt;height:16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5257800" cy="2057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.45pt;width:413.95pt;height:16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979805</wp:posOffset>
                </wp:positionV>
                <wp:extent cx="1028700" cy="914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77.15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094105</wp:posOffset>
                </wp:positionV>
                <wp:extent cx="342900" cy="114300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6.15pt" to="170.95pt,9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979805</wp:posOffset>
                </wp:positionV>
                <wp:extent cx="457200" cy="11430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7.15pt" to="269.95pt,8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665605</wp:posOffset>
                </wp:positionV>
                <wp:extent cx="342900" cy="11430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1.15pt" to="161.95pt,14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551305</wp:posOffset>
                </wp:positionV>
                <wp:extent cx="342900" cy="11430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2.15pt" to="269.95pt,1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>=</w:t>
      </w:r>
      <w:r>
        <w:rPr>
          <w:sz w:val="28"/>
        </w:rPr>
        <w:t xml:space="preserve"> мужская мод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751205</wp:posOffset>
                </wp:positionV>
                <wp:extent cx="342900" cy="342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9.1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751205</wp:posOffset>
                </wp:positionV>
                <wp:extent cx="1485900" cy="3429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1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Старт/остан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9.1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1 </w:t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0"/>
                        </w:rPr>
                        <w:t>Старт/остан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437005</wp:posOffset>
                </wp:positionV>
                <wp:extent cx="1600200" cy="4572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 xml:space="preserve">    Промежуточное  время/сбр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13.1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2</w:t>
                      </w:r>
                      <w:r>
                        <w:rPr>
                          <w:sz w:val="20"/>
                        </w:rPr>
                        <w:t xml:space="preserve">    Промежуточное  время/сб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51305</wp:posOffset>
                </wp:positionV>
                <wp:extent cx="1600200" cy="3429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</w:t>
                            </w:r>
                            <w:r>
                              <w:rPr>
                                <w:sz w:val="20"/>
                              </w:rPr>
                              <w:t xml:space="preserve">Режим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2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         </w:t>
                      </w:r>
                      <w:r>
                        <w:rPr>
                          <w:sz w:val="20"/>
                        </w:rPr>
                        <w:t xml:space="preserve">Режим            </w:t>
                      </w:r>
                      <w:r>
                        <w:rPr>
                          <w:b/>
                          <w:bCs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575945</wp:posOffset>
                </wp:positionV>
                <wp:extent cx="1485900" cy="4572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 xml:space="preserve">Установка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4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5.3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 xml:space="preserve">Установка              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4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/>
        <w:tab/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/>
            </w:pPr>
            <w:r>
              <w:rPr/>
              <w:t>Будильник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 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/>
            </w:pPr>
            <w:r>
              <w:rPr/>
              <w:t>Хронограф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 3 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 3 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/>
            </w:pPr>
            <w:r>
              <w:rPr/>
              <w:t>Нормальное врем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/>
            </w:pPr>
            <w:r>
              <w:rPr/>
              <w:t xml:space="preserve">Ночная подсветка </w:t>
            </w:r>
            <w:r>
              <w:rPr>
                <w:lang w:val="en-US"/>
              </w:rPr>
              <w:t>Indiglo</w:t>
            </w:r>
          </w:p>
        </w:tc>
      </w:tr>
    </w:tbl>
    <w:p>
      <w:pPr>
        <w:pStyle w:val="Normal"/>
        <w:tabs>
          <w:tab w:val="clear" w:pos="708"/>
          <w:tab w:val="left" w:pos="8370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1         +</w:t>
      </w:r>
      <w:r>
        <w:rPr/>
        <w:t xml:space="preserve"> Нажмите при необходимости для ускорения установки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b/>
          <w:bCs/>
          <w:lang w:val="en-US"/>
        </w:rPr>
        <w:t xml:space="preserve">[2 1]       </w:t>
      </w:r>
      <w:r>
        <w:rPr/>
        <w:t>Нажмите одновременно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bCs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3. Ночная подсветка </w:t>
      </w:r>
      <w:r>
        <w:rPr>
          <w:rFonts w:cs="Arial" w:ascii="Arial" w:hAnsi="Arial"/>
          <w:b/>
          <w:bCs/>
          <w:color w:val="FFFFFF"/>
          <w:szCs w:val="16"/>
          <w:highlight w:val="black"/>
          <w:lang w:val="en-US"/>
        </w:rPr>
        <w:t>INDIGL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чная подсветка </w:t>
            </w:r>
            <w:r>
              <w:rPr>
                <w:lang w:val="en-US"/>
              </w:rPr>
              <w:t>Indiglo</w:t>
            </w:r>
            <w:r>
              <w:rPr/>
              <w:t xml:space="preserve"> вкл/вык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  3 сек.   </w:t>
            </w:r>
            <w:r>
              <w:rPr>
                <w:b/>
                <w:bCs/>
              </w:rPr>
              <w:drawing>
                <wp:inline distT="0" distB="0" distL="0" distR="0">
                  <wp:extent cx="295275" cy="257175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чной режим подсветки </w:t>
            </w:r>
            <w:r>
              <w:rPr>
                <w:lang w:val="en-US"/>
              </w:rPr>
              <w:t>Indiglo</w:t>
            </w:r>
            <w:r>
              <w:rPr/>
              <w:t xml:space="preserve"> вкл/вык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4. Настройка времени</w:t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 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4-х часовой формат  отображения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Держите для ускоренной настройки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5. Дата </w:t>
      </w:r>
    </w:p>
    <w:p>
      <w:pPr>
        <w:pStyle w:val="Normal"/>
        <w:rPr/>
      </w:pPr>
      <w:r>
        <w:rPr/>
        <w:t>Примечание: в первую очередь установите время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6. Будильник</w:t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+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1 +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1 +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1 +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1 +</w:t>
            </w:r>
          </w:p>
        </w:tc>
      </w:tr>
      <w:tr>
        <w:trPr>
          <w:trHeight w:val="5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3</w:t>
            </w:r>
          </w:p>
        </w:tc>
      </w:tr>
      <w:tr>
        <w:trPr>
          <w:trHeight w:val="555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ьное врем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[2 1]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1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льник вкл/вык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3</w:t>
            </w:r>
          </w:p>
        </w:tc>
      </w:tr>
      <w:tr>
        <w:trPr>
          <w:trHeight w:val="287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ьное врем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7. Звонок</w:t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зво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ение звонка</w:t>
            </w:r>
          </w:p>
        </w:tc>
      </w:tr>
    </w:tbl>
    <w:p>
      <w:pPr>
        <w:pStyle w:val="Normal"/>
        <w:rPr/>
      </w:pPr>
      <w:r>
        <w:rPr/>
        <w:t>* Держать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8. Хронограф (секундомер)</w:t>
      </w:r>
    </w:p>
    <w:p>
      <w:pPr>
        <w:pStyle w:val="Heading1"/>
        <w:rPr/>
      </w:pPr>
      <w:r>
        <w:rPr/>
        <w:t>Обычный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й стар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2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установ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продолжение при реверсе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межуточное время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инание промежуточного времен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ое время или повторный стар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р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ервое и второе место</w:t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е мест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инание 2-го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2-го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р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olor w:val="FFFFFF"/>
          <w:szCs w:val="20"/>
        </w:rPr>
      </w:pPr>
      <w:r>
        <w:rPr>
          <w:color w:val="FFFFFF"/>
          <w:highlight w:val="black"/>
        </w:rPr>
        <w:t>9. Источник питания (батарея)</w:t>
      </w:r>
    </w:p>
    <w:p>
      <w:pPr>
        <w:pStyle w:val="1"/>
        <w:rPr/>
      </w:pPr>
      <w:r>
        <w:rPr>
          <w:b/>
          <w:bCs/>
          <w:lang w:val="en-US"/>
        </w:rPr>
        <w:t>Timex</w:t>
      </w:r>
      <w:r>
        <w:rPr>
          <w:b/>
          <w:bCs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/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1"/>
        <w:rPr>
          <w:szCs w:val="20"/>
        </w:rPr>
      </w:pPr>
      <w:r>
        <w:rPr>
          <w:b/>
          <w:bCs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1"/>
        <w:rPr/>
      </w:pPr>
      <w:r>
        <w:rPr>
          <w:b/>
          <w:bCs/>
        </w:rPr>
        <w:t>ПРЕДУПРЕЖДЕНИЕ</w:t>
      </w:r>
      <w:r>
        <w:rPr/>
        <w:t xml:space="preserve">: срок службы батарейки сокращается, если часовая </w:t>
      </w:r>
      <w:r>
        <w:rPr>
          <w:b/>
          <w:bCs/>
        </w:rPr>
        <w:t>головка</w:t>
      </w:r>
      <w:r>
        <w:rPr/>
        <w:t xml:space="preserve"> находится в вытянутом положении.</w:t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-Condensed">
    <w:altName w:val="Arial"/>
    <w:charset w:val="00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</w:pPr>
    <w:rPr>
      <w:rFonts w:ascii="Helvetica-Condensed;Arial" w:hAnsi="Helvetica-Condensed;Arial" w:cs="Helvetica-Condensed;Arial"/>
      <w:color w:val="231F20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9:56:00Z</dcterms:created>
  <dc:creator>Com_director</dc:creator>
  <dc:description/>
  <dc:language>en-US</dc:language>
  <cp:lastModifiedBy>Com_director</cp:lastModifiedBy>
  <dcterms:modified xsi:type="dcterms:W3CDTF">2003-07-01T09:56:00Z</dcterms:modified>
  <cp:revision>2</cp:revision>
  <dc:subject/>
  <dc:title>Инструкция W-12</dc:title>
</cp:coreProperties>
</file>