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9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С чего начать настройку часов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jc w:val="both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В случае, если у Ваших часов «вкручиваемая» головка (хронограф), поворачивайте ее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 xml:space="preserve">, пока она не начнет вращаться свободно. Головка может располагаться на позиции 3 часов или 6 часов.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Настройка времени</w:t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Вытяните часовую головку в самое крайнее положение и настройте требуемое время. Вдавите головку в рабочее положение, чтобы включить ход у часов. У часов с «вкручиваемой» головкой (хронографы) головку нужно вдавить при ее вращении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для затягивания.</w:t>
      </w:r>
    </w:p>
    <w:p>
      <w:pPr>
        <w:pStyle w:val="Normal"/>
        <w:jc w:val="both"/>
        <w:rPr/>
      </w:pP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jc w:val="both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дня недел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622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szCs w:val="9"/>
        </w:rPr>
        <w:t>Вытяните головку до среднего положения, т.е. на один щелчок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 на картинке) и, вращая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>, выставьте требуемый день недели. Если день недели не меняется, вытяните головку до крайнего положения, т.е. на два щелчка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 на картинке), и вращайте стрелки по циферблату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 xml:space="preserve"> необходимое число кругов, пока не появится правильный день недел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4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>вытяните головку в среднее положение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)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В дальнейшем подстройка даты нужна, если месяц имеет менее 31 дня. Задвиньте головку, после того, как закончите процедуру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Примечание:  Дату может понадобиться устанавливать вручную в конце каждого месяца, следуя данному выше описанию (иначе они прокрутится до 39-го числа, а затем обнулится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5. Вращаемое кольцо интервала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Нулевой маркер на кольце (символ треугольника ▲) поместите напротив желаемого времени на циферблате, чтобы отметить начало или конец отслеживаемого интервала.</w:t>
      </w:r>
    </w:p>
    <w:p>
      <w:pPr>
        <w:pStyle w:val="Normal"/>
        <w:jc w:val="both"/>
        <w:rPr>
          <w:szCs w:val="9"/>
        </w:rPr>
      </w:pPr>
      <w:r>
        <w:rPr>
          <w:szCs w:val="9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6. Вращаемое кольцо сторон св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8587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Для получения приблизительной ориентации по сторонам света направьте часовую стрелку на солнце. Поверните кольцо так, чтобы маркер </w:t>
      </w:r>
      <w:r>
        <w:rPr>
          <w:b/>
          <w:bCs/>
          <w:szCs w:val="9"/>
          <w:lang w:val="en-US"/>
        </w:rPr>
        <w:t>S</w:t>
      </w:r>
      <w:r>
        <w:rPr>
          <w:b/>
          <w:bCs/>
          <w:szCs w:val="9"/>
        </w:rPr>
        <w:t xml:space="preserve"> (</w:t>
      </w:r>
      <w:r>
        <w:rPr>
          <w:b/>
          <w:bCs/>
          <w:szCs w:val="9"/>
          <w:lang w:val="en-US"/>
        </w:rPr>
        <w:t>South</w:t>
      </w:r>
      <w:r>
        <w:rPr>
          <w:b/>
          <w:bCs/>
          <w:szCs w:val="9"/>
        </w:rPr>
        <w:t>),</w:t>
      </w:r>
      <w:r>
        <w:rPr>
          <w:szCs w:val="9"/>
        </w:rPr>
        <w:t xml:space="preserve"> обозначающий ЮГ, расположился посередине между часовой стрелкой и 12 часами. Повторную проверку направления производите каждый час. Обязательно следите, чтобы часовая стрелка всегда была направлена на солнц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7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Регулировка / подгонка браслета по длине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jc w:val="both"/>
        <w:rPr>
          <w:szCs w:val="20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jc w:val="both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jc w:val="both"/>
        <w:rPr>
          <w:szCs w:val="9"/>
          <w:lang w:val="en-US"/>
        </w:rPr>
      </w:pPr>
      <w:r>
        <w:rPr>
          <w:szCs w:val="9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200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«Вкручиваемая» головка (хронографы) должна быть туго завернута в корпус для обеспечения водонепроницаемости (см. раздел 6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5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Heading1"/>
        <w:jc w:val="both"/>
        <w:rPr>
          <w:sz w:val="24"/>
          <w:highlight w:val="black"/>
          <w:lang w:val="ru-RU"/>
        </w:rPr>
      </w:pPr>
      <w:r>
        <w:rPr>
          <w:b w:val="false"/>
          <w:bCs w:val="false"/>
          <w:szCs w:val="9"/>
          <w:lang w:val="ru-RU"/>
        </w:rPr>
        <w:t xml:space="preserve">5. </w:t>
      </w:r>
      <w:r>
        <w:rPr>
          <w:szCs w:val="9"/>
          <w:lang w:val="ru-RU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</w:rPr>
        <w:t>FTC</w:t>
      </w:r>
      <w:r>
        <w:rPr>
          <w:szCs w:val="9"/>
          <w:lang w:val="ru-RU"/>
        </w:rPr>
        <w:t xml:space="preserve"> по стойкости к удару. Однако, следует избегать повреждения стекла циферблата.</w:t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jc w:val="both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3:00Z</dcterms:created>
  <dc:creator>victor</dc:creator>
  <dc:description/>
  <dc:language>en-US</dc:language>
  <cp:lastModifiedBy>Com_director</cp:lastModifiedBy>
  <dcterms:modified xsi:type="dcterms:W3CDTF">2003-07-17T09:23:00Z</dcterms:modified>
  <cp:revision>2</cp:revision>
  <dc:subject/>
  <dc:title>W-1</dc:title>
</cp:coreProperties>
</file>